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нятие для родителей</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bCs/>
          <w:sz w:val="28"/>
          <w:szCs w:val="28"/>
          <w:u w:val="single"/>
        </w:rPr>
        <w:t>«Лень или не лень. Психологические и медицинские аспекты</w:t>
        <w:br/>
        <w:t>детской лени»</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center"/>
        <w:rPr/>
      </w:pPr>
      <w:r>
        <w:rPr>
          <w:rFonts w:cs="Times New Roman" w:ascii="Times New Roman" w:hAnsi="Times New Roman"/>
          <w:sz w:val="28"/>
          <w:szCs w:val="28"/>
        </w:rPr>
        <w:t>Продолжительность занятия – 60 мину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труктура занятия.</w:t>
      </w:r>
    </w:p>
    <w:p>
      <w:pPr>
        <w:pStyle w:val="Normal"/>
        <w:numPr>
          <w:ilvl w:val="0"/>
          <w:numId w:val="4"/>
        </w:numPr>
        <w:tabs>
          <w:tab w:val="clear" w:pos="708"/>
          <w:tab w:val="left" w:pos="0" w:leader="none"/>
        </w:tabs>
        <w:spacing w:lineRule="auto" w:line="360" w:before="0" w:after="0"/>
        <w:ind w:left="0" w:hanging="0"/>
        <w:rPr>
          <w:rFonts w:ascii="Times New Roman" w:hAnsi="Times New Roman" w:cs="Times New Roman"/>
          <w:b/>
          <w:b/>
          <w:sz w:val="28"/>
          <w:szCs w:val="28"/>
        </w:rPr>
      </w:pPr>
      <w:r>
        <w:rPr>
          <w:rFonts w:cs="Times New Roman" w:ascii="Times New Roman" w:hAnsi="Times New Roman"/>
          <w:b/>
          <w:sz w:val="28"/>
          <w:szCs w:val="28"/>
        </w:rPr>
        <w:t>Вводная часть – 5 мин.</w:t>
      </w:r>
    </w:p>
    <w:p>
      <w:pPr>
        <w:pStyle w:val="Normal"/>
        <w:numPr>
          <w:ilvl w:val="3"/>
          <w:numId w:val="4"/>
        </w:numPr>
        <w:tabs>
          <w:tab w:val="clear" w:pos="708"/>
          <w:tab w:val="left" w:pos="0" w:leader="none"/>
          <w:tab w:val="left" w:pos="9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 Знакомство, представление участников.</w:t>
      </w:r>
    </w:p>
    <w:p>
      <w:pPr>
        <w:pStyle w:val="Normal"/>
        <w:numPr>
          <w:ilvl w:val="1"/>
          <w:numId w:val="4"/>
        </w:numPr>
        <w:tabs>
          <w:tab w:val="clear" w:pos="708"/>
          <w:tab w:val="left" w:pos="0" w:leader="none"/>
          <w:tab w:val="left" w:pos="9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2. Цель заняти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ориентировать родителей в отличиях лени как черты личности и лени как симптоме, рассмотреть различные стратегии поведения  в ситуации низкой мотивации ребенка. </w:t>
      </w:r>
    </w:p>
    <w:p>
      <w:pPr>
        <w:pStyle w:val="Normal"/>
        <w:jc w:val="both"/>
        <w:rPr/>
      </w:pPr>
      <w:r>
        <w:rPr>
          <w:rFonts w:cs="Times New Roman" w:ascii="Times New Roman" w:hAnsi="Times New Roman"/>
          <w:sz w:val="28"/>
          <w:szCs w:val="28"/>
        </w:rPr>
        <w:t xml:space="preserve">1.3. </w:t>
      </w:r>
      <w:r>
        <w:rPr>
          <w:rFonts w:cs="Times New Roman" w:ascii="Times New Roman" w:hAnsi="Times New Roman"/>
          <w:b/>
          <w:sz w:val="28"/>
          <w:szCs w:val="28"/>
        </w:rPr>
        <w:t xml:space="preserve">Задачи: </w:t>
      </w:r>
    </w:p>
    <w:p>
      <w:pPr>
        <w:pStyle w:val="Normal"/>
        <w:numPr>
          <w:ilvl w:val="0"/>
          <w:numId w:val="2"/>
        </w:numPr>
        <w:spacing w:lineRule="auto" w:line="240" w:before="0" w:after="0"/>
        <w:jc w:val="both"/>
        <w:rPr/>
      </w:pPr>
      <w:r>
        <w:rPr>
          <w:rFonts w:cs="Times New Roman" w:ascii="Times New Roman" w:hAnsi="Times New Roman"/>
          <w:sz w:val="28"/>
          <w:szCs w:val="28"/>
        </w:rPr>
        <w:t xml:space="preserve">Прояснить природу и возможные причины низкой мотивации (лени).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иться отделять «биологические» причины от «психологических».</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работать стратегию поведения  в ситуациях, когда ребенок ленится.</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
          <w:sz w:val="28"/>
          <w:szCs w:val="28"/>
        </w:rPr>
        <w:t>Информационная часть – 45 мин</w:t>
      </w:r>
      <w:r>
        <w:rPr>
          <w:rFonts w:cs="Times New Roman" w:ascii="Times New Roman" w:hAnsi="Times New Roman"/>
          <w:sz w:val="28"/>
          <w:szCs w:val="28"/>
        </w:rPr>
        <w:t>.</w:t>
      </w:r>
    </w:p>
    <w:p>
      <w:pPr>
        <w:pStyle w:val="Normal"/>
        <w:numPr>
          <w:ilvl w:val="1"/>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 с презентацией «Лень или не лень». Обзор понятия лени, основные виды и причины. Биологические и медицинские причины. Психологические. </w:t>
      </w:r>
    </w:p>
    <w:p>
      <w:pPr>
        <w:pStyle w:val="Normal"/>
        <w:numPr>
          <w:ilvl w:val="1"/>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для родителей: вспомнить и привести ситуации из личного опыта и наблюдений, когда ребенок ленился по а) медицинским и биологическим причинам (недомогание, задания не по возрасту); б) психологическим причинам (стремился избежать неуспеха).</w:t>
      </w:r>
    </w:p>
    <w:p>
      <w:pPr>
        <w:pStyle w:val="Normal"/>
        <w:numPr>
          <w:ilvl w:val="1"/>
          <w:numId w:val="3"/>
        </w:numPr>
        <w:spacing w:lineRule="auto" w:line="240" w:before="0" w:after="0"/>
        <w:jc w:val="both"/>
        <w:rPr/>
      </w:pPr>
      <w:r>
        <w:rPr>
          <w:rFonts w:cs="Times New Roman" w:ascii="Times New Roman" w:hAnsi="Times New Roman"/>
          <w:sz w:val="28"/>
          <w:szCs w:val="28"/>
        </w:rPr>
        <w:t xml:space="preserve">Обсуждение статьи Марины Мазиной «Без наказаний» (приложение). Прочитайте материал. Особенно обратите внимание на ошибочную цель № 4: уклонение. Что Вы думаете об этом? Как уклонение связано с ленью? </w:t>
      </w:r>
    </w:p>
    <w:p>
      <w:pPr>
        <w:pStyle w:val="Normal"/>
        <w:numPr>
          <w:ilvl w:val="1"/>
          <w:numId w:val="3"/>
        </w:numPr>
        <w:jc w:val="both"/>
        <w:rPr/>
      </w:pPr>
      <w:r>
        <w:rPr>
          <w:rFonts w:cs="Times New Roman" w:ascii="Times New Roman" w:hAnsi="Times New Roman"/>
          <w:sz w:val="28"/>
          <w:szCs w:val="28"/>
        </w:rPr>
        <w:t xml:space="preserve">Задание для родителей: в групповой дискуссии  выработайте план – стратегию как вести себя с ребенком, который желает избежать ответственности. Как поддержать его самооценку? </w:t>
      </w:r>
    </w:p>
    <w:p>
      <w:pPr>
        <w:pStyle w:val="Normal"/>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бор мнений родителей. Завершение занятия </w:t>
      </w:r>
      <w:r>
        <w:rPr>
          <w:rFonts w:cs="Times New Roman" w:ascii="Times New Roman" w:hAnsi="Times New Roman"/>
          <w:b/>
          <w:sz w:val="28"/>
          <w:szCs w:val="28"/>
        </w:rPr>
        <w:t>– 10 мин</w:t>
      </w:r>
      <w:r>
        <w:rPr>
          <w:rFonts w:cs="Times New Roman" w:ascii="Times New Roman" w:hAnsi="Times New Roman"/>
          <w:sz w:val="28"/>
          <w:szCs w:val="28"/>
        </w:rPr>
        <w:t>.</w:t>
      </w:r>
    </w:p>
    <w:p>
      <w:pPr>
        <w:pStyle w:val="Normal"/>
        <w:numPr>
          <w:ilvl w:val="0"/>
          <w:numId w:val="3"/>
        </w:numPr>
        <w:spacing w:lineRule="auto" w:line="360" w:before="0" w:after="0"/>
        <w:ind w:left="0" w:hanging="0"/>
        <w:rPr>
          <w:rFonts w:ascii="Times New Roman" w:hAnsi="Times New Roman" w:cs="Times New Roman"/>
          <w:b/>
          <w:b/>
          <w:sz w:val="28"/>
          <w:szCs w:val="28"/>
        </w:rPr>
      </w:pPr>
      <w:r>
        <w:rPr>
          <w:rFonts w:cs="Times New Roman" w:ascii="Times New Roman" w:hAnsi="Times New Roman"/>
          <w:b/>
          <w:sz w:val="28"/>
          <w:szCs w:val="28"/>
        </w:rPr>
        <w:t>Приложение.</w:t>
      </w:r>
    </w:p>
    <w:p>
      <w:pPr>
        <w:pStyle w:val="Heading1"/>
        <w:numPr>
          <w:ilvl w:val="1"/>
          <w:numId w:val="3"/>
        </w:numPr>
        <w:jc w:val="both"/>
        <w:rPr>
          <w:szCs w:val="28"/>
        </w:rPr>
      </w:pPr>
      <w:r>
        <w:rPr>
          <w:szCs w:val="28"/>
        </w:rPr>
        <w:t>Без наказаний и принуждения.</w:t>
      </w:r>
    </w:p>
    <w:p>
      <w:pPr>
        <w:pStyle w:val="Normal"/>
        <w:ind w:left="360" w:hanging="0"/>
        <w:rPr>
          <w:szCs w:val="28"/>
        </w:rPr>
      </w:pPr>
      <w:r>
        <w:rPr>
          <w:szCs w:val="28"/>
        </w:rPr>
      </w:r>
    </w:p>
    <w:p>
      <w:pPr>
        <w:pStyle w:val="Heading3"/>
        <w:spacing w:lineRule="auto" w:line="240" w:before="0" w:after="0"/>
        <w:ind w:firstLine="851"/>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Heading1"/>
        <w:ind w:firstLine="851"/>
        <w:jc w:val="both"/>
        <w:rPr>
          <w:szCs w:val="28"/>
        </w:rPr>
      </w:pPr>
      <w:r>
        <w:rPr>
          <w:szCs w:val="28"/>
        </w:rPr>
        <w:t>Без наказаний и принуждения</w:t>
      </w:r>
    </w:p>
    <w:p>
      <w:pPr>
        <w:pStyle w:val="Heading3"/>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Чтобы наши отношения с детьми строились естественно, нужно понимать, в чем источник его страхов, обид и боли.</w:t>
      </w:r>
    </w:p>
    <w:p>
      <w:pPr>
        <w:pStyle w:val="Style15"/>
        <w:spacing w:before="0" w:after="0"/>
        <w:ind w:firstLine="851"/>
        <w:jc w:val="both"/>
        <w:rPr>
          <w:sz w:val="28"/>
          <w:szCs w:val="28"/>
        </w:rPr>
      </w:pPr>
      <w:r>
        <w:rPr>
          <w:sz w:val="28"/>
          <w:szCs w:val="28"/>
        </w:rPr>
        <w:t>Программа «Переориентация детского поведения» дает возможность взрослому научиться так общаться с детьми, чтобы действительно получать от взаимоотношений только удовольствие; воспитывать без наказания и принуждения. Такие отношения естественны, если родители и учителя ставят целью воспитать ребенка с высоким чувством собственного достоинства, умеющего сотрудничать в семье и в любой другой группе, самостоятельного, обладающего чувством ответственности.</w:t>
      </w:r>
    </w:p>
    <w:p>
      <w:pPr>
        <w:pStyle w:val="Style15"/>
        <w:spacing w:before="0" w:after="0"/>
        <w:ind w:firstLine="851"/>
        <w:jc w:val="both"/>
        <w:rPr>
          <w:rStyle w:val="StrongEmphasis"/>
          <w:sz w:val="28"/>
          <w:szCs w:val="28"/>
        </w:rPr>
      </w:pPr>
      <w:r>
        <w:rPr>
          <w:sz w:val="28"/>
          <w:szCs w:val="28"/>
        </w:rPr>
      </w:r>
    </w:p>
    <w:p>
      <w:pPr>
        <w:pStyle w:val="Style15"/>
        <w:spacing w:before="0" w:after="0"/>
        <w:ind w:firstLine="851"/>
        <w:jc w:val="both"/>
        <w:rPr>
          <w:rStyle w:val="Appleconvertedspace"/>
          <w:b/>
          <w:b/>
          <w:bCs/>
          <w:sz w:val="28"/>
          <w:szCs w:val="28"/>
        </w:rPr>
      </w:pPr>
      <w:r>
        <w:rPr>
          <w:rStyle w:val="StrongEmphasis"/>
          <w:sz w:val="28"/>
          <w:szCs w:val="28"/>
        </w:rPr>
        <w:t>Нет плохих детей и плохих родителей...</w:t>
      </w:r>
      <w:r>
        <w:rPr>
          <w:rStyle w:val="Appleconvertedspace"/>
          <w:b/>
          <w:bCs/>
          <w:sz w:val="28"/>
          <w:szCs w:val="28"/>
        </w:rPr>
        <w:t> </w:t>
      </w:r>
    </w:p>
    <w:p>
      <w:pPr>
        <w:pStyle w:val="Style15"/>
        <w:spacing w:before="0" w:after="0"/>
        <w:ind w:firstLine="851"/>
        <w:jc w:val="both"/>
        <w:rPr>
          <w:sz w:val="28"/>
          <w:szCs w:val="28"/>
        </w:rPr>
      </w:pPr>
      <w:r>
        <w:rPr>
          <w:sz w:val="28"/>
          <w:szCs w:val="28"/>
        </w:rPr>
        <w:t>Мы очень часто корим себя за то, что мало уделяем времени детям или не научили их что-то правильно делать. На самом деле каждый родитель в каждый данный момент делает для ребенка то, что считает хорошим и полезным, а если совершает ошибки, то только потому, что его никто не научил, как это сделать иначе.</w:t>
        <w:br/>
        <w:t>Плохих детей тоже не бывает: так называемое плохое поведение ребенка, как правило, говорит только о том, что ребенок не получает в жизни чего-то важного для него. Это не повод для наказания ребенка, а сигнал к размышлению для взрослого: что-то не так в его собственном поведении. Все дети да и все люди на самом деле хотят очень немногого: быть любимыми, значимыми, важными, ощущать себя сильными и причастными к дому, в котором живут, к миру вокруг них, к делу, которым занимаются любящие и окружающие их люди.</w:t>
        <w:br/>
        <w:t>И тем не менее мы зачастую сталкиваемся с плохим поведением детей. Как же к этому относиться?</w:t>
        <w:br/>
        <w:t>Главное – задуматься, почему ребенок ведет себя таким образом, и понять причины.</w:t>
        <w:br/>
        <w:t>Дрейкус, американский психолог, наблюдая и изучая поведение детей, условно разделил причины плохого поведения на четыре группы.</w:t>
      </w:r>
    </w:p>
    <w:p>
      <w:pPr>
        <w:pStyle w:val="Style15"/>
        <w:spacing w:before="0" w:after="0"/>
        <w:ind w:firstLine="851"/>
        <w:jc w:val="both"/>
        <w:rPr>
          <w:rStyle w:val="StrongEmphasis"/>
          <w:sz w:val="28"/>
          <w:szCs w:val="28"/>
        </w:rPr>
      </w:pPr>
      <w:r>
        <w:rPr>
          <w:sz w:val="28"/>
          <w:szCs w:val="28"/>
        </w:rPr>
      </w:r>
    </w:p>
    <w:p>
      <w:pPr>
        <w:pStyle w:val="Style15"/>
        <w:spacing w:before="0" w:after="0"/>
        <w:ind w:firstLine="851"/>
        <w:jc w:val="both"/>
        <w:rPr>
          <w:b/>
          <w:b/>
          <w:bCs/>
          <w:sz w:val="28"/>
          <w:szCs w:val="28"/>
        </w:rPr>
      </w:pPr>
      <w:r>
        <w:rPr>
          <w:rStyle w:val="StrongEmphasis"/>
          <w:sz w:val="28"/>
          <w:szCs w:val="28"/>
        </w:rPr>
        <w:t>Недостаток внимания</w:t>
      </w:r>
    </w:p>
    <w:p>
      <w:pPr>
        <w:pStyle w:val="Style15"/>
        <w:spacing w:before="0" w:after="0"/>
        <w:ind w:firstLine="851"/>
        <w:jc w:val="both"/>
        <w:rPr>
          <w:sz w:val="28"/>
          <w:szCs w:val="28"/>
        </w:rPr>
      </w:pPr>
      <w:r>
        <w:rPr>
          <w:sz w:val="28"/>
          <w:szCs w:val="28"/>
        </w:rPr>
        <w:t>К сожалению, мы не всегда можем уделить детям много внимания, подолгу играть вместе, гулять, разговаривать обо всем, что интересно. А им кажется, что мы их не любим, они считают, что внимание равнозначно любви. И делают все, чтобы привлечь к себе внимание: назойливо пристают с бессмысленными вопросами; не выполняют просьб взрослых, вынуждая обращаться к ним снова и снова. Почти в каждом классе есть ребенок, играющий роль шута, кто-то преувеличенно активен, беспрерывно выставляясь напоказ, есть способные, неглупые ребята, которые плохо учатся, прогуливают. На все эти ухищрения дети пускаются, чтобы привлечь к себе внимание. Они думают, что любимы, только если окружающие обращают на них внимание.</w:t>
      </w:r>
      <w:r>
        <w:rPr>
          <w:rStyle w:val="Appleconvertedspace"/>
          <w:sz w:val="28"/>
          <w:szCs w:val="28"/>
        </w:rPr>
        <w:t> </w:t>
      </w:r>
      <w:r>
        <w:rPr>
          <w:sz w:val="28"/>
          <w:szCs w:val="28"/>
        </w:rPr>
        <w:br/>
        <w:t>Взрослый, которому приходится постоянно повторять одну и ту же просьбу, уговаривать, чувствует прежде всего раздражение от того, что ребенок слишком много отнимает времени и надоедает. Однако раздражением и одергиванием дела не поправишь. Наоборот, нужно терпеливо доказывать ребенку, что любишь его все время, даже если твое внимание непосредственно на него не направлено. А внимания тем не менее уделять ему столько, сколько можешь.</w:t>
      </w:r>
      <w:r>
        <w:rPr>
          <w:rStyle w:val="Appleconvertedspace"/>
          <w:sz w:val="28"/>
          <w:szCs w:val="28"/>
        </w:rPr>
        <w:t> </w:t>
      </w:r>
      <w:r>
        <w:rPr>
          <w:sz w:val="28"/>
          <w:szCs w:val="28"/>
        </w:rPr>
        <w:br/>
        <w:t>Об этом нужно помнить постоянно и придерживаться такой линии поведения. А что делать, если чувствуете приближение сеанса привычного нытья: “Мам, ну мам...”? Не заглядывая ребенку в глаза, ничего не говоря, без слов дать ему почувствовать вашу любовь: обнять, погладить по голове, приласкать.</w:t>
        <w:br/>
        <w:t>Но самому продолжать заниматься своим делом, тем, что тебе важно.</w:t>
        <w:br/>
        <w:t>Подождать, пока ребенок успокоится, угомонится, затем поблагодарить, что он прекратил ныть и чего-то требовать. Кроме того, нужно учить ребенка тому, как необходимое ему внимание получать другим способом. Он может, например, просить свою маму или своих товарищей о внимании, говоря: «Мама, ты не можешь мне уделить десять минут, побыть со мной, поговорить?»</w:t>
        <w:br/>
        <w:t>Взрослому, работающему с детьми, стоит помнить и о целенаправленном внимании: в семье или в классе каждый ребенок должен быть уверен, что вы отдельно ему посвятите хотя бы несколько минут ежедневно и лучше в одно и то же время по договоренности с ним. Разговаривайте с ребенком о том, что он чувствует, что пережил за день, и он будет точно знать, что важен, им интересуются, и у него будет более высокое чувство собственного достоинства. В этом случае вероятность плохого поведения уменьшается.</w:t>
      </w:r>
    </w:p>
    <w:p>
      <w:pPr>
        <w:pStyle w:val="Style15"/>
        <w:spacing w:before="0" w:after="0"/>
        <w:ind w:firstLine="851"/>
        <w:jc w:val="both"/>
        <w:rPr>
          <w:b/>
          <w:b/>
          <w:sz w:val="28"/>
          <w:szCs w:val="28"/>
        </w:rPr>
      </w:pPr>
      <w:r>
        <w:rPr>
          <w:b/>
          <w:sz w:val="28"/>
          <w:szCs w:val="28"/>
        </w:rPr>
      </w:r>
    </w:p>
    <w:p>
      <w:pPr>
        <w:pStyle w:val="Style15"/>
        <w:spacing w:before="0" w:after="0"/>
        <w:ind w:firstLine="851"/>
        <w:jc w:val="both"/>
        <w:rPr>
          <w:sz w:val="28"/>
          <w:szCs w:val="28"/>
        </w:rPr>
      </w:pPr>
      <w:r>
        <w:rPr>
          <w:b/>
          <w:sz w:val="28"/>
          <w:szCs w:val="28"/>
        </w:rPr>
        <w:t>Б</w:t>
      </w:r>
      <w:r>
        <w:rPr>
          <w:rStyle w:val="StrongEmphasis"/>
          <w:sz w:val="28"/>
          <w:szCs w:val="28"/>
        </w:rPr>
        <w:t>орьба за власть</w:t>
      </w:r>
    </w:p>
    <w:p>
      <w:pPr>
        <w:pStyle w:val="Style15"/>
        <w:spacing w:before="0" w:after="0"/>
        <w:ind w:firstLine="851"/>
        <w:jc w:val="both"/>
        <w:rPr>
          <w:sz w:val="28"/>
          <w:szCs w:val="28"/>
        </w:rPr>
      </w:pPr>
      <w:r>
        <w:rPr>
          <w:sz w:val="28"/>
          <w:szCs w:val="28"/>
        </w:rPr>
        <w:t>Вторая возможная ошибочная цель ребенка, о которой говорит Дрейкус, – борьба за власть. Это свойственно детям, которых сильно контролируют дома или в школе.</w:t>
      </w:r>
      <w:r>
        <w:rPr>
          <w:rStyle w:val="Appleconvertedspace"/>
          <w:sz w:val="28"/>
          <w:szCs w:val="28"/>
        </w:rPr>
        <w:t xml:space="preserve">  </w:t>
      </w:r>
      <w:r>
        <w:rPr>
          <w:sz w:val="28"/>
          <w:szCs w:val="28"/>
        </w:rPr>
        <w:t>Давление можно оказывать разными способами. Не обязательно кричать или требовать, иногда взрослый выразительно вздыхает, демонстративно грустно смотрит на ребенка, тем самым показывая, до чего он невыносим, неуклюж, бестолков. Хотя часто взрослые используют крик, наказание, давление.</w:t>
      </w:r>
      <w:r>
        <w:rPr>
          <w:rStyle w:val="Appleconvertedspace"/>
          <w:sz w:val="28"/>
          <w:szCs w:val="28"/>
        </w:rPr>
        <w:t> </w:t>
      </w:r>
      <w:r>
        <w:rPr>
          <w:sz w:val="28"/>
          <w:szCs w:val="28"/>
        </w:rPr>
        <w:br/>
        <w:t>У растущего в такой семье ребенка складывается убеждение, что человек важен и нужен только тогда, когда побеждает. Ребенок, уверенный в этом, может быть упрямым, часто спорит, обязательно должен победить или выиграть, должен быть хозяином положения, часто врет и себе, и другим, потому что ему нужно быть более влиятельным; прибегает к вранью, чтобы упрочить свое положение.</w:t>
      </w:r>
      <w:r>
        <w:rPr>
          <w:rStyle w:val="Appleconvertedspace"/>
          <w:sz w:val="28"/>
          <w:szCs w:val="28"/>
        </w:rPr>
        <w:t xml:space="preserve">  </w:t>
      </w:r>
      <w:r>
        <w:rPr>
          <w:sz w:val="28"/>
          <w:szCs w:val="28"/>
        </w:rPr>
        <w:t>Ребенок, ведущий непрестанную борьбу за власть, не подчиняется родителям, учителям и, как правило, саботирует все или почти все, что предлагает взрослый. Делает не то, о чем его просят, а все наоборот, или может вообще отказаться что бы то ни было делать. Нетрудно представить, как родители и учителя в подобной ситуации себя чувствуют. Сталкиваясь с таким ребенком, взрослый не только раздражен, он злится и хочет заставить его подчиниться. Приняв такой стиль поведения, ребенок бросает вызов или провоцирует, а взрослый, ввязавшись в бесплодную борьбу, иногда чувствует себя побежденным. И порочный круг замыкается. Вместо этого лучше ребенку уступить, выйти из борьбы, тогда сразу же появляется возможность переговоров. Оставляйте ребенку право выбора, предлагайте несколько возможностей для дальнейшего поведения, из которых он может выбрать сам. Это докажет ему, что он важен, нужен и значим.</w:t>
      </w:r>
      <w:r>
        <w:rPr>
          <w:rStyle w:val="Appleconvertedspace"/>
          <w:sz w:val="28"/>
          <w:szCs w:val="28"/>
        </w:rPr>
        <w:t xml:space="preserve">  </w:t>
      </w:r>
      <w:r>
        <w:rPr>
          <w:sz w:val="28"/>
          <w:szCs w:val="28"/>
        </w:rPr>
        <w:t>Не надо ничего приказывать или требовать. Лучше всегда ребенка просить о чем бы то ни было и добиваться обоюдного согласия при переговорах, чтобы они стали переговорами двух победителей. Тогда результат вполне может устроить и ребенка, и вас. Не стесняйтесь хвалить детей за желание сотрудничать, пользуйтесь различными договоренностями в любом потенциально или реально конфликтном случае. Спросите себя: что я могу сделать для ребенка, чтобы он почувствовал свою самостоятельность? Например, родителям часто приходится просить сына или дочь вынести мусор. И мы хотим, чтобы они это делали самостоятельно, без нашей помощи и напоминаний. Но чаще всего это звучит так: «Быстренько вынеси мусор». В ответ на эту реплику ребенок скорей всего ответит что-нибудь вроде: «Нет, не пойду, и ты меня не заставишь».</w:t>
        <w:br/>
        <w:t>И причина агрессивного отказа кроется в форме высказывания взрослого. Лучше говорить: «Мне хотелось бы, чтобы сегодня ты не забыл вынести мусор. Сделай в удобное для тебя время. Хочешь утром, до уроков, или сразу же после школы, но только прошу тебя, не оставляй на вечер: я буду волноваться оттого, что будет поздно и тебе не очень удобно».</w:t>
      </w:r>
      <w:r>
        <w:rPr>
          <w:rStyle w:val="Appleconvertedspace"/>
          <w:sz w:val="28"/>
          <w:szCs w:val="28"/>
        </w:rPr>
        <w:t> </w:t>
      </w:r>
      <w:r>
        <w:rPr>
          <w:sz w:val="28"/>
          <w:szCs w:val="28"/>
        </w:rPr>
        <w:t>Иногда в школе вас просят заменить заболевшего коллегу. Вы приходите в незнакомый класс, а все ученики настроены против, ведут себя агрессивно и явно навязывают вам борьбу. Как вы можете вести себя в таком случае?</w:t>
        <w:br/>
        <w:t>Прежде всего не пытаться действовать силой, а, как ни странно, встать на сторону детей: «Я понимаю, вы огорчены тем, что не будет запланированного урока, и у вас ничего нет с собой для моего занятия. Давайте сейчас договоримся, как мы построим урок, чтобы нам были не нужны ни тетради, ни ручки; мы можем обсудить вот такую-то и такую-то тему. Какая вам больше нравится?» И вы уже будете союзниками, а ребята сами предложат, как провести этот урок. И он не пройдет без пользы: результат, который вы получите в конце, будет удовлетворять обе стороны.</w:t>
      </w:r>
    </w:p>
    <w:p>
      <w:pPr>
        <w:pStyle w:val="Style15"/>
        <w:spacing w:before="0" w:after="0"/>
        <w:ind w:firstLine="851"/>
        <w:jc w:val="both"/>
        <w:rPr>
          <w:sz w:val="28"/>
          <w:szCs w:val="28"/>
        </w:rPr>
      </w:pPr>
      <w:r>
        <w:rPr>
          <w:sz w:val="28"/>
          <w:szCs w:val="28"/>
        </w:rPr>
      </w:r>
    </w:p>
    <w:p>
      <w:pPr>
        <w:pStyle w:val="Style15"/>
        <w:spacing w:before="0" w:after="0"/>
        <w:ind w:firstLine="851"/>
        <w:jc w:val="both"/>
        <w:rPr>
          <w:sz w:val="28"/>
          <w:szCs w:val="28"/>
        </w:rPr>
      </w:pPr>
      <w:r>
        <w:rPr>
          <w:rStyle w:val="StrongEmphasis"/>
          <w:sz w:val="28"/>
          <w:szCs w:val="28"/>
        </w:rPr>
        <w:t>Возвращенная боль</w:t>
      </w:r>
    </w:p>
    <w:p>
      <w:pPr>
        <w:pStyle w:val="Style15"/>
        <w:spacing w:before="0" w:after="0"/>
        <w:ind w:firstLine="851"/>
        <w:jc w:val="both"/>
        <w:rPr>
          <w:sz w:val="28"/>
          <w:szCs w:val="28"/>
        </w:rPr>
      </w:pPr>
      <w:r>
        <w:rPr>
          <w:sz w:val="28"/>
          <w:szCs w:val="28"/>
        </w:rPr>
        <w:t>Третья ошибочная цель – это месть. Что такое месть? Это, по определению психологов, возвращенная боль. Очень часто, походя, не замечая, мы унижаем ребенка. Например, когда машем на него рукой и говорим: «Подожди!» или «Ты еще маленький, ничего не понимаешь» – и другими невербальными способами показываем, что пока он не может участвовать в нашей жизни или в переговорах в данный момент. Это приводит к тому, что ребенок чувствует себя униженным, не ощущает своей ценности и нужности. Чаще всего дети мстят, когда их насильно заставляют делать что-нибудь, наказывают или кричат, шлепают – одним словом, унижают. И еще дети с физическими недугами и недостатками, которые думают, что они не такие, как все, что весь мир против них. Месть могут возвращать не тому, кто причинил боль, а совсем другому, потому что боль носить в себе очень тяжело, особенно ребенку.</w:t>
      </w:r>
      <w:r>
        <w:rPr>
          <w:rStyle w:val="Appleconvertedspace"/>
          <w:sz w:val="28"/>
          <w:szCs w:val="28"/>
        </w:rPr>
        <w:t xml:space="preserve">  </w:t>
      </w:r>
      <w:r>
        <w:rPr>
          <w:sz w:val="28"/>
          <w:szCs w:val="28"/>
        </w:rPr>
        <w:t>Мстят те дети, которым плохо дается учеба в школе, кто чувствует, что они брошены родителями на произвол судьбы. Иногда те, которых дразнят их братья, сестры или одноклассники.</w:t>
      </w:r>
      <w:r>
        <w:rPr>
          <w:rStyle w:val="Appleconvertedspace"/>
          <w:sz w:val="28"/>
          <w:szCs w:val="28"/>
        </w:rPr>
        <w:t xml:space="preserve">  </w:t>
      </w:r>
      <w:r>
        <w:rPr>
          <w:sz w:val="28"/>
          <w:szCs w:val="28"/>
        </w:rPr>
        <w:t>И, как ни странно, чрезмерно опекаемые или избалованные. Почему же мстят эти суперблагополучные ребятишки? Потому что чувствуют себя нелюбимыми: они знают, что могут делать все что угодно и без последствий, а поэтому не чувствуют себя ценными, нужными, любимыми. Кроме того, избалованные дети не чувствуют себя сильными: ведь родители многое делают за них. Обожаемые и избалованные дети теряют к себе уважение и перестают уважать родителей, которые не могут установить определенных границ во взаимоотношениях. Такие дети вырастают, думая, что все им должны. Поэтому у них складываются очень непростые взаимоотношения с окружающими.</w:t>
        <w:br/>
        <w:t xml:space="preserve">            Вымещать свою боль дети могут по-разному: специально плохо учатся в школе, чтобы отомстить родителям, поскольку чувствуют себя ненужными. Ведь родителей плохих учеников вызывают в школу, и они вынуждены проявлять к детям хоть какое-то внимание. Оказывается, даже негативное внимание для ребенка лучше, чем никакое.</w:t>
      </w:r>
      <w:r>
        <w:rPr>
          <w:rStyle w:val="Appleconvertedspace"/>
          <w:sz w:val="28"/>
          <w:szCs w:val="28"/>
        </w:rPr>
        <w:t xml:space="preserve">  </w:t>
      </w:r>
      <w:r>
        <w:rPr>
          <w:sz w:val="28"/>
          <w:szCs w:val="28"/>
        </w:rPr>
        <w:t>Но мстят не только плохой учебой: дразнят других детей и животных, говорят окружающим обидные слова, ломают мебель, портят домашние вещи. Часто выбирают друзей, которые на них плохо влияют, опять же для того, чтобы привлечь внимание взрослых. И ранняя беременность – это зачастую тоже месть родителям. Иногда дети мстят, впадая в депрессию, как бы говоря окружающим: это вы довели меня до того, что жить не хочется и не хочется ничего хотеть.</w:t>
        <w:br/>
        <w:t>Депрессии могут быть такими длительными, что потом переходят в заболевание. Даже специалисты, как правило, не могут ничего сделать с этим, потому что никаких отклонений, особенно поначалу, у ребенка не бывает. Но потом могут возникнуть невротические реакции, которые требуют лечения.</w:t>
      </w:r>
      <w:r>
        <w:rPr>
          <w:rStyle w:val="Appleconvertedspace"/>
          <w:sz w:val="28"/>
          <w:szCs w:val="28"/>
        </w:rPr>
        <w:t xml:space="preserve">  </w:t>
      </w:r>
      <w:r>
        <w:rPr>
          <w:sz w:val="28"/>
          <w:szCs w:val="28"/>
        </w:rPr>
        <w:t>Что еще может делать ребенок, мстящий за причиненную боль? Воровать, вести себя агрессивно, злобно, обвинять других в несправедливости и нечестности. Ему кажется, что весь мир против него, что он никому не нравится, и он хочет свести счеты за ту боль, которую ему причинили. Такие дети хотят казаться хуже, чем есть на самом деле, и думают, что их никто не понимает.</w:t>
      </w:r>
      <w:r>
        <w:rPr>
          <w:rStyle w:val="Appleconvertedspace"/>
          <w:sz w:val="28"/>
          <w:szCs w:val="28"/>
        </w:rPr>
        <w:t xml:space="preserve">  </w:t>
      </w:r>
      <w:r>
        <w:rPr>
          <w:sz w:val="28"/>
          <w:szCs w:val="28"/>
        </w:rPr>
        <w:t>Первая реакция взрослого на месть ребенка – боль и обида, которые перерастают в злость и желание свести счеты. Даже собственный ребенок активно не нравится, родители его считают неблагодарным, хотят проучить любым способом. Некоторые, например, просят остальных членов семьи не разговаривать с ребенком, объявляют ему бойкот или жалуются другому родителю и требуют, чтобы тот наказал сына или дочь. И тем самым еще больше показывают, что не любят ребенка, и этим наносят новую боль. А он все больше убеждается, что его никто не любит, он не нужен и не важен. И чем дальше, тем больше подтверждает свою ошибочную цель и свое ошибочное мнение. Что делать взрослому в этом случае?</w:t>
        <w:br/>
        <w:t>Прежде всего самому выйти из состояния мести, не вымещать свою обиду. Лучше всего призадуматься и сказать: «Возможно, я, не желая этого, обидел тебя чем-то». Обсуждайте с ребенком его хорошие качества как можно чаще и находите возможность за что-то его подбадривать, сочувствовать ему и давать ему знать, что вам далеко не все равно, что он чувствует.</w:t>
      </w:r>
      <w:r>
        <w:rPr>
          <w:rStyle w:val="Appleconvertedspace"/>
          <w:sz w:val="28"/>
          <w:szCs w:val="28"/>
        </w:rPr>
        <w:t xml:space="preserve">  </w:t>
      </w:r>
      <w:r>
        <w:rPr>
          <w:sz w:val="28"/>
          <w:szCs w:val="28"/>
        </w:rPr>
        <w:t>Если вы поняли, что имеете дело с ребенком, вымещающим боль, и хотите установить с ним нормальные отношения, учите его выражать свои чувства, не причиняя никому боли. Например, иногда ребенок бывает в таком состоянии, что может сказать: «Я ненавижу тебя». Реакцию родителей нетрудно представить: «Быстро выйди из комнаты!», «Иди успокойся!», «Ты плохой мальчик (плохая девочка)». Это первое, что хочется сказать в ответ на грубость, но не поддавайтесь первому порыву, попробуйте сдержанно сказать: «Я понимаю, что тебе, возможно, очень плохо, и ты можешь так относиться к нам, но сейчас мне нужно минут десять, чтобы прийти в себя, успокоиться, а потом, если хочешь, мы обсудим и поговорим, чем я нечаянно обидела тебя, что случилось, отчего ты так расстроен».</w:t>
      </w:r>
      <w:r>
        <w:rPr>
          <w:rStyle w:val="Appleconvertedspace"/>
          <w:sz w:val="28"/>
          <w:szCs w:val="28"/>
        </w:rPr>
        <w:t xml:space="preserve">  </w:t>
      </w:r>
      <w:r>
        <w:rPr>
          <w:sz w:val="28"/>
          <w:szCs w:val="28"/>
        </w:rPr>
        <w:t>Возможно, это потребует усилий, но мы должны признать чувства самого ребенка, его право на это.</w:t>
      </w:r>
    </w:p>
    <w:p>
      <w:pPr>
        <w:pStyle w:val="Style15"/>
        <w:spacing w:before="0" w:after="0"/>
        <w:ind w:firstLine="851"/>
        <w:jc w:val="both"/>
        <w:rPr>
          <w:sz w:val="28"/>
          <w:szCs w:val="28"/>
        </w:rPr>
      </w:pPr>
      <w:r>
        <w:rPr>
          <w:sz w:val="28"/>
          <w:szCs w:val="28"/>
        </w:rPr>
      </w:r>
    </w:p>
    <w:p>
      <w:pPr>
        <w:pStyle w:val="Style15"/>
        <w:spacing w:before="0" w:after="0"/>
        <w:ind w:firstLine="851"/>
        <w:jc w:val="both"/>
        <w:rPr>
          <w:rStyle w:val="StrongEmphasis"/>
          <w:sz w:val="28"/>
          <w:szCs w:val="28"/>
        </w:rPr>
      </w:pPr>
      <w:r>
        <w:rPr>
          <w:rStyle w:val="StrongEmphasis"/>
          <w:sz w:val="28"/>
          <w:szCs w:val="28"/>
        </w:rPr>
        <w:t>Уклонение</w:t>
      </w:r>
    </w:p>
    <w:p>
      <w:pPr>
        <w:pStyle w:val="Style15"/>
        <w:spacing w:before="0" w:after="0"/>
        <w:ind w:firstLine="851"/>
        <w:jc w:val="both"/>
        <w:rPr>
          <w:sz w:val="28"/>
          <w:szCs w:val="28"/>
        </w:rPr>
      </w:pPr>
      <w:r>
        <w:rPr>
          <w:sz w:val="28"/>
          <w:szCs w:val="28"/>
        </w:rPr>
        <w:t xml:space="preserve"> </w:t>
      </w:r>
      <w:r>
        <w:rPr>
          <w:sz w:val="28"/>
          <w:szCs w:val="28"/>
        </w:rPr>
        <w:t>Всем своим видом такой ребенок говорит: оставьте меня в покое. Чаще всего ошибочную цель – уклонение – преследуют дети с какими-нибудь физическими недостатками, болезненные, то есть те, которых много опекали родители. Из-за опеки родителей они не очень верят в свои силы и чувствуют полную беспомощность, они не притворяются.</w:t>
      </w:r>
      <w:r>
        <w:rPr>
          <w:rStyle w:val="Appleconvertedspace"/>
          <w:sz w:val="28"/>
          <w:szCs w:val="28"/>
        </w:rPr>
        <w:t> </w:t>
      </w:r>
      <w:r>
        <w:rPr>
          <w:sz w:val="28"/>
          <w:szCs w:val="28"/>
        </w:rPr>
        <w:t>Ребенок с такой проблемой в поведении, постоянно отказываясь от любой деятельности, может чувствовать себя глупым по сравнению с окружающими, сдается и не желает участвовать ни в каких мероприятиях, не хочет, чтобы от него что-либо требовали, не может себе ставить высокие цели. Он не делает ничего, не веря, что вообще на что-то способен, и все для него слишком сложно.</w:t>
      </w:r>
      <w:r>
        <w:rPr>
          <w:rStyle w:val="Appleconvertedspace"/>
          <w:sz w:val="28"/>
          <w:szCs w:val="28"/>
        </w:rPr>
        <w:t> </w:t>
      </w:r>
      <w:r>
        <w:rPr>
          <w:sz w:val="28"/>
          <w:szCs w:val="28"/>
        </w:rPr>
        <w:t>Родитель или учитель, сталкиваясь с вечно несчастным, беспомощным существом, чувствует себя совершенно ошарашенным, ему становится жалко ребенка, который ничего не может сделать и не верит в свои силы. И взрослый всячески старается все сделать за него, жалеет и хочет спасти, тем самым еще больше показывает, что ребенок недееспособен.</w:t>
        <w:br/>
        <w:t>Что же делать с таким ребенком? Относиться по-дружески, но ни в коем случае не жалеть. Большие цели разбивать на очень маленькие и стараться каждый раз поощрять ребенка в тот момент, когда он добился пусть даже маленького результата. То есть за каждый сделанный самостоятельно шаг хвалить и поддерживать во всех начинаниях. Итак, подбадривайте, но не спасайте. Дайте понять, что он значим и нужен в этом мире, что вы всегда готовы прийти к нему на помощь – чтобы не боялся ошибиться. В поддержке он должен быть уверен.</w:t>
        <w:br/>
        <w:t>Отмечайте его за малейшие успехи и не сдавайтесь. Научите ребенка прислушиваться к своим собственным позитивным мыслям, которые его подбадривают, а не застревать на негативной оценке самого себя.</w:t>
        <w:br/>
        <w:t>Например, если ребенку завтра предстоит контрольная работа по трудному для него предмету, он сразу заболевает. Жалуется на живот, головную боль. Предпринимает все, чтобы только не идти в школу и не писать контрольную.</w:t>
        <w:br/>
        <w:t>Что вам делать? Надо обязательно посочувствовать и разъяснить, что вам понятно его плохое самочувствие, вызванное волнением. Сказать, что контрольную не обязательно писать на отлично: “Давай вместе позанимаемся, ты подготовишься и напишешь, как ты сможешь. Главное – приобрести знания, ведь контрольная – не суд, где ты будешь приговорен, быть тебе всегда плохим учеником или всегда хорошим, а просто одна из форм обучения».</w:t>
      </w:r>
    </w:p>
    <w:p>
      <w:pPr>
        <w:pStyle w:val="Style15"/>
        <w:spacing w:before="0" w:after="0"/>
        <w:ind w:firstLine="851"/>
        <w:jc w:val="both"/>
        <w:rPr>
          <w:sz w:val="28"/>
          <w:szCs w:val="28"/>
        </w:rPr>
      </w:pPr>
      <w:r>
        <w:rPr>
          <w:sz w:val="28"/>
          <w:szCs w:val="28"/>
        </w:rPr>
      </w:r>
    </w:p>
    <w:p>
      <w:pPr>
        <w:pStyle w:val="Style15"/>
        <w:spacing w:before="0" w:after="0"/>
        <w:ind w:firstLine="851"/>
        <w:jc w:val="both"/>
        <w:rPr>
          <w:rStyle w:val="StrongEmphasis"/>
          <w:sz w:val="28"/>
          <w:szCs w:val="28"/>
        </w:rPr>
      </w:pPr>
      <w:r>
        <w:rPr>
          <w:rStyle w:val="StrongEmphasis"/>
          <w:sz w:val="28"/>
          <w:szCs w:val="28"/>
        </w:rPr>
        <w:t>Принимайте и уважайте людей такими, какие они есть</w:t>
      </w:r>
    </w:p>
    <w:p>
      <w:pPr>
        <w:pStyle w:val="Style15"/>
        <w:spacing w:before="0" w:after="0"/>
        <w:ind w:firstLine="851"/>
        <w:jc w:val="both"/>
        <w:rPr/>
      </w:pPr>
      <w:r>
        <w:rPr>
          <w:sz w:val="28"/>
          <w:szCs w:val="28"/>
        </w:rPr>
        <w:t>Очень часто ребенок использует не одну какую-то цель – это деление достаточно условное, – а сразу несколько. Например, он может преследовать цель получить внимание и мстить одновременно. Может сочетать борьбу за власть и месть; привлечение внимания и уклонение. Если он сидит грустный, говорит, что не знает чего хочет, возможно, таким образом он пытается обратить на себя внимание взрослых; для этого же может убедить себя в том, что болен. Таким образом у него постепенно складывается определенный стиль поведения. Считается, что если ребенок неважно себя чувствует, не участвует в играх, от всего отказывается – значит, с ним что-то не так, и тогда родители станут более ласковыми и заботливыми.</w:t>
      </w:r>
      <w:r>
        <w:rPr>
          <w:rStyle w:val="Appleconvertedspace"/>
          <w:sz w:val="28"/>
          <w:szCs w:val="28"/>
        </w:rPr>
        <w:t> </w:t>
      </w:r>
      <w:r>
        <w:rPr>
          <w:sz w:val="28"/>
          <w:szCs w:val="28"/>
        </w:rPr>
        <w:t>Однако нужно стремиться уделять как можно больше внимания ребенку не тогда, когда он ведет себя плохо, а наоборот, когда все хорошо. Тогда у него не будет необходимости вести себя плохо, чтобы получить дополнительное внимание или проявление вашей любви. Советуйтесь с детьми. По любому вопросу, но только искренно. Пусть они научат вас чему-нибудь. Например, мой сын в шесть лет хорошо знал марки машин, а для меня они все на одно лицо. И я его спрашивала: какая модель, чем отличается от других? Он объяснял и очень этим гордился.</w:t>
        <w:br/>
        <w:t>Показывайте детям, что они много значат для своих братьев или сестер и членов вашей семьи. Спрашивайте себя почаще: что я сейчас делаю для моего ребенка, что он уже мог бы делать сам? И передоверяйте такие действия ему самому.</w:t>
        <w:br/>
        <w:t>Относитесь к ребенку уважительно. Например, в комнату даже пятилетнего ребенка лучше всего стучаться. Он имеет право на свое пространство. Научите ребенка, что от него зависит, с каким настроением он будет относиться к тому или иному делу. Не злоупотребляйте своей ролью взрослого: не контролируйте ребенка излишне и не делайте многое за него. Мы слишком часто сосредоточиваемся на недостатках ребенка. Думаем, что главное в воспитании – недостатки победить. Но гораздо лучше отмечать в ребенке как можно чаще то, что он делает хорошо. А недостатки сами собой исчезнут, потому что ребенок не будет сосредоточиваться на них. Все, на чем мы в себе сильно сосредоточиваемся, вырастает в непреодолимую стену, которую потом не перепрыгнуть. Недостатки надо принимать в себе и дружить с ними. Тогда найдутся способы их преодоления.</w:t>
      </w:r>
    </w:p>
    <w:sectPr>
      <w:type w:val="nextPage"/>
      <w:pgSz w:w="11906" w:h="16838"/>
      <w:pgMar w:left="902"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Appleconvertedspace">
    <w:name w:val="apple-converted-space"/>
    <w:basedOn w:val="Style12"/>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8:18:00Z</dcterms:created>
  <dc:creator>Admin</dc:creator>
  <dc:description/>
  <cp:keywords/>
  <dc:language>en-US</dc:language>
  <cp:lastModifiedBy>ACMP09</cp:lastModifiedBy>
  <cp:lastPrinted>2010-02-15T09:48:00Z</cp:lastPrinted>
  <dcterms:modified xsi:type="dcterms:W3CDTF">2015-12-11T11:17:00Z</dcterms:modified>
  <cp:revision>8</cp:revision>
  <dc:subject/>
  <dc:title> </dc:title>
</cp:coreProperties>
</file>